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6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                                     RÓŻNE PRODUKTY SPOŻYWCZE</w:t>
      </w:r>
    </w:p>
    <w:tbl>
      <w:tblPr>
        <w:tblW w:w="150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1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centrat pomidorowy 200g  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Żurek w butelce 480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ztarda 17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zan 29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 „Jaś” śred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tarta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ól sodowo-potasowa o obniżonej zawartości s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kokardk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ru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muszelka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łazanki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wstążka karbowana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spagetti 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świde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zacierka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jeranek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gano 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y 15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maryn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zylia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i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czyk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prz mielony 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mielon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ść laurowy  7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le angielskie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oła prowansalskie 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namon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pszenna 1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Ocet winny biały225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rkum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osnek granulowany 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ysuszone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tbl>
      <w:tblPr>
        <w:tblW w:w="62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3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before="0" w:after="200"/>
        <w:ind w:left="12036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2:00Z</dcterms:created>
  <dc:creator>Twoja nazwa użytkownika</dc:creator>
  <dc:description/>
  <cp:keywords/>
  <dc:language>en-US</dc:language>
  <cp:lastModifiedBy>tslezak</cp:lastModifiedBy>
  <cp:lastPrinted>2017-12-08T13:08:00Z</cp:lastPrinted>
  <dcterms:modified xsi:type="dcterms:W3CDTF">2022-12-05T08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